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7653"/>
      </w:tblGrid>
      <w:tr>
        <w:trPr>
          <w:trHeight w:val="535" w:hRule="atLeast"/>
        </w:trPr>
        <w:tc>
          <w:tcPr>
            <w:tcW w:w="12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773" w:leader="none"/>
              </w:tabs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521335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GOVERNO dO mato grosso do sul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ecretaria de estado de educ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UPERINTENDêNCIA DE Planejameto e apoio a educ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Coordenadoria de desenvolvimento pedagógico</w:t>
            </w:r>
          </w:p>
        </w:tc>
      </w:tr>
    </w:tbl>
    <w:p>
      <w:pPr>
        <w:pStyle w:val="Heading2"/>
        <w:ind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08.5pt;margin-top:8pt;width:134.95pt;height:72pt;mso-wrap-style:none;v-text-anchor:middle" type="_x0000_t172">
            <v:path textpathok="t"/>
            <v:textpath on="t" fitshape="t" string="VESPERTIN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 ESTADUAL MARIA JOSÉ</w:t>
      </w:r>
    </w:p>
    <w:p>
      <w:pPr>
        <w:pStyle w:val="Heading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OR DA ST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bCs w:val="false"/>
          <w:sz w:val="22"/>
          <w:szCs w:val="22"/>
        </w:rPr>
        <w:t xml:space="preserve">LUCIANO DE MAZZI MARTINS FALCONI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urno: </w:t>
      </w:r>
      <w:r>
        <w:rPr>
          <w:rFonts w:cs="Arial" w:ascii="Arial" w:hAnsi="Arial"/>
          <w:bCs w:val="false"/>
          <w:sz w:val="22"/>
          <w:szCs w:val="22"/>
        </w:rPr>
        <w:t>VESPERTINO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Mês: JUNHO     Ano: 2010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GENDAMENTO DA SALA DE TECNOLOGI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tbl>
      <w:tblPr>
        <w:tblW w:w="106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260"/>
        <w:gridCol w:w="2729"/>
        <w:gridCol w:w="2851"/>
        <w:gridCol w:w="1080"/>
        <w:gridCol w:w="7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0"/>
                <w:szCs w:val="20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°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V EXTRA CLAS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V EXTRA CLAS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V EXTRA CLAS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V EXTRA CLAS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V EXTRA CLAS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</w:rPr>
              <w:t>9°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</w:rPr>
              <w:t>6°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ha Brasi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ha Brasi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ha Brasi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’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</w:rPr>
              <w:t>9°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°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°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 INTER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</w:rPr>
              <w:t>9°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°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9º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</w:rPr>
              <w:t>9°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KINH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°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°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C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 INTER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º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do p/ pesqui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KINH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° EF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KINH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E</w:t>
            </w:r>
          </w:p>
        </w:tc>
      </w:tr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1º EM ‘B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2º EM ‘A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° ‘D’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39" w:right="1083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pan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pani" w:hAnsi="Timpani" w:cs="Timpani"/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12:00Z</dcterms:created>
  <dc:creator>ESCOLA</dc:creator>
  <dc:description/>
  <cp:keywords/>
  <dc:language>en-US</dc:language>
  <cp:lastModifiedBy>ESCOLA</cp:lastModifiedBy>
  <cp:lastPrinted>2010-05-24T13:20:00Z</cp:lastPrinted>
  <dcterms:modified xsi:type="dcterms:W3CDTF">2010-06-08T18:36:00Z</dcterms:modified>
  <cp:revision>9</cp:revision>
  <dc:subject/>
  <dc:title> </dc:title>
</cp:coreProperties>
</file>